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73</w:t>
        <w:tab/>
        <w:t>(3)</w:t>
        <w:tab/>
        <w:t>Form: Power to Register Shares for Sale (Closely Held or Controlled Public Corporation)</w:t>
      </w:r>
    </w:p>
    <w:p>
      <w:pPr>
        <w:pStyle w:val="ZzSansSerif"/>
        <w:rPr>
          <w:vanish/>
        </w:rPr>
      </w:pPr>
      <w:r>
        <w:rPr>
          <w:vanish/>
        </w:rPr>
      </w:r>
    </w:p>
    <w:p>
      <w:pPr>
        <w:pStyle w:val="Clausehead"/>
        <w:rPr>
          <w:vanish/>
        </w:rPr>
      </w:pPr>
      <w:r>
        <w:rPr>
          <w:vanish/>
        </w:rPr>
        <w:t>10.73-1</w:t>
        <w:tab/>
        <w:t>Power to register shares for sale (closely held or controlled public corporation)</w:t>
      </w:r>
    </w:p>
    <w:p>
      <w:pPr>
        <w:pStyle w:val="ZzSansSerif"/>
        <w:rPr>
          <w:vanish/>
        </w:rPr>
      </w:pPr>
      <w:r>
        <w:rPr>
          <w:vanish/>
        </w:rPr>
      </w:r>
    </w:p>
    <w:p>
      <w:pPr>
        <w:pStyle w:val="Form"/>
        <w:rPr/>
      </w:pPr>
      <w:r>
        <w:rPr>
          <w:iCs/>
        </w:rPr>
        <w:t>Power to Register Shares</w:t>
      </w:r>
      <w:r>
        <w:rPr/>
        <w:t>. The trustee may register, or qualify for exemption from registration, shares of stock in any corporation with any agency of any government (including, but not limited to, the United States Securities and Exchange Commission); participate in any such registration or exemption from registration; apply for and secure approval of the agency for sale of these shares; sell these shares or participate in the public or private sale of these shares; enter into any agreement for the sale with any broker, investment banker, or underwriter; incur and pay all expenses connected with the registration, qualification, or sale; execute any indemnification agreement or other instrument required to consummate the registration, underwriting, or sale; and take all other actions necessary or appropriate to consummate the registration, qualification, or sa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